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b/>
          <w:bCs/>
        </w:rPr>
        <w:t>产品参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70735</wp:posOffset>
                </wp:positionH>
                <wp:positionV relativeFrom="page">
                  <wp:posOffset>1346200</wp:posOffset>
                </wp:positionV>
                <wp:extent cx="3590925" cy="351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3795"/>
                              <w:gridCol w:w="91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产品 参数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度超广角膀胱镜直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，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1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，可高温高压消毒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1Fr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外 鞘，进出水一体式设计，包括鞘芯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双通道导管转向器，适用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度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度镜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F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直径活检钳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艾力克膀胱冲洗器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排空气接头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276.5pt;mso-wrap-distance-left:9pt;mso-wrap-distance-right:9pt;mso-wrap-distance-top:0pt;mso-wrap-distance-bottom:0pt;margin-top:106pt;mso-position-vertical-relative:page;margin-left:163.05pt;mso-position-horizontal-relative:page">
                <v:fill opacity="0f"/>
                <v:textbox inset="0in,0in,0in,0in">
                  <w:txbxContent>
                    <w:tbl>
                      <w:tblPr>
                        <w:tblW w:w="56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3795"/>
                        <w:gridCol w:w="91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产品 参数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度超广角膀胱镜直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，长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10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，可高温高压消毒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1Fr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外 鞘，进出水一体式设计，包括鞘芯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双通道导管转向器，适用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度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度镜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F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直径活检钳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艾力克膀胱冲洗器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排空气接头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628" w:leader="none"/>
        </w:tabs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420"/>
          <w:tab w:val="left" w:pos="7628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628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628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17:00Z</dcterms:created>
  <dc:creator>*</dc:creator>
  <dc:description/>
  <cp:keywords/>
  <dc:language>en-US</dc:language>
  <cp:lastModifiedBy>xxzhx-010</cp:lastModifiedBy>
  <cp:lastPrinted>2014-11-12T09:26:00Z</cp:lastPrinted>
  <dcterms:modified xsi:type="dcterms:W3CDTF">2016-12-26T0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